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Честь и совесть миграционной политики РФ</w:t>
      </w:r>
    </w:p>
    <w:p>
      <w:pPr>
        <w:pStyle w:val="Normal"/>
        <w:rPr/>
      </w:pPr>
      <w:r>
        <w:rPr/>
        <w:t>Фёдор Викторович МИРОГЛОВ</w:t>
      </w:r>
    </w:p>
    <w:p>
      <w:pPr>
        <w:pStyle w:val="Normal"/>
        <w:rPr/>
      </w:pPr>
      <w:r>
        <w:rPr/>
      </w:r>
    </w:p>
    <w:p>
      <w:pPr>
        <w:pStyle w:val="Normal"/>
        <w:rPr/>
      </w:pPr>
      <w:r>
        <w:rPr/>
      </w:r>
    </w:p>
    <w:p>
      <w:pPr>
        <w:pStyle w:val="Normal"/>
        <w:rPr/>
      </w:pPr>
      <w:r>
        <w:rPr/>
        <w:t>«Россия начинает программу по возвращению соотечественников на Родину, но ждёт не всех соотечественников...»</w:t>
      </w:r>
    </w:p>
    <w:p>
      <w:pPr>
        <w:pStyle w:val="Normal"/>
        <w:rPr/>
      </w:pPr>
      <w:r>
        <w:rPr/>
      </w:r>
    </w:p>
    <w:p>
      <w:pPr>
        <w:pStyle w:val="Normal"/>
        <w:rPr/>
      </w:pPr>
      <w:r>
        <w:rPr/>
        <w:t xml:space="preserve">Два года назад в Алма-Ате, выступая на Конференции перед соотечественниками, заместитель министра иностранных дел РФ Григорий Карасин заявил: «Если попытаться выразить, в чём состоит суть нашей идеологии, то я сказал бы так: она состоит в том, чтобы содействовать созданию таких условий, в которых наши соотечественники, где бы они ни проживали, могли жить полнокровной жизнью, чтобы каждый из вас чувствовал реальную поддержку своей исторической Родины, видел в её лице надёжную опору». Прекрасные слова, и вроде как искренне сказанные высоким должностным лицом. Но так ли искренне любят наших брошенных на произвол судьбы в бывших союзных республиках соотечественников? </w:t>
      </w:r>
    </w:p>
    <w:p>
      <w:pPr>
        <w:pStyle w:val="Normal"/>
        <w:rPr/>
      </w:pPr>
      <w:r>
        <w:rPr/>
      </w:r>
    </w:p>
    <w:p>
      <w:pPr>
        <w:pStyle w:val="Normal"/>
        <w:rPr/>
      </w:pPr>
      <w:r>
        <w:rPr/>
        <w:t>Мы любим и ждём, но... не всех</w:t>
      </w:r>
    </w:p>
    <w:p>
      <w:pPr>
        <w:pStyle w:val="Normal"/>
        <w:rPr/>
      </w:pPr>
      <w:r>
        <w:rPr/>
        <w:t>За несколько месяцев перед выступлением господина Карасина его коллега из Департамента по делам соотечественников МИД РФ Александр Чепурин дал интервью российской прессе. На мой вопрос, почему приглашая переселяться в РФ людей, ждущих тёплого внимания Родины, их цинично называют «ресурсом», как собственность или полезное ископаемое. Высокий московский гость сдержанно посетовал, мол, газетчики передёрнули. Что ж, бывает. Люди поверили дипломату. Но уже через некоторое время он сказал российской аудитории: «Россия начинает программу по возвращению соотечественников на Родину, но ждёт не всех соотечественников...». Официальные представители Федеральной миграционной службы считают, что в страну не стоит ехать криминальным элементам и иждивенцам, не ждут и одиноких пенсионеров, инвалидов и преступников. Такие не в состоянии работать, поэтому они не нужны». Что, может опять газетчики виноваты, или это мнение лишь одной из ключевых фигур, определяющих принципы реализации программ поддержки и переселения соотечественников? А ведь сколько тысяч людей, оставивших своё здоровье и лучшие годы жизни при освоении суровых российских просторов, позднее были направлены в другие республики, где и вышли на пенсию. После разрушения Союзного государства они хотели вернуться в отчий дом или воссоединиться с вынужденно уехавшими детьми.</w:t>
      </w:r>
    </w:p>
    <w:p>
      <w:pPr>
        <w:pStyle w:val="Normal"/>
        <w:rPr/>
      </w:pPr>
      <w:r>
        <w:rPr/>
        <w:t>Ещё более откровенно и расчётливо, в качестве пояснения к словам Чепурина высказалось другое высокопоставленное лицо: «По словам начальника Управления Федеральной миграционной службы РФ по делам соотечественников Евгения Маняткина, пенсионеры могут приехать в составе семьи работоспособного переселенца. “Мы не собираемся разбивать семьи”, – пояснил он». («Комсомольская правда», 13.10.2006).</w:t>
      </w:r>
    </w:p>
    <w:p>
      <w:pPr>
        <w:pStyle w:val="Normal"/>
        <w:rPr/>
      </w:pPr>
      <w:r>
        <w:rPr/>
        <w:t>Что это – лицемерие, цинизм или сговор по дискредитации политики в отношении соотечественников? Вовсе нет. Это откровенное отражение методов реализации намеченных целей со стороны тех, кто ныне правит Россией. Их абсолютно не волнуют человеческие судьбы, как это происходит в отношении к репатриантам в Германии или Израиле. Там Родина-мать принимает переселенцев независимо от возраста или способностей, как сынов. Российским же реализаторам политики переселения соотечественников понятие «сын Отечества» чуждо. И те граждане, которых они цинично называют «стратегическим ресурсом», «фактором влияния» и т.д., нужны им вовсе не для укрепления и возрождения государственности России, её будущего или места в мире, о чём наивно думают многие соотечественники. Потребность в привлечении человеческих ресурсов необходима правящему в РФ сообществу, потому что олигархи, кланы и корпорации, взявшие под контроль несметные природные богатства, получают в свой карман не такую огромную, какую им хотелось бы, прибыль, им не хватает рабочей силы. Ещё не вся недвижимость в Лондоне и Париже скуплена, не все футбольные клубы и супер-яхты. Поэтому и готовы хозяева Кремля принимать на территории России кого угодно, лишь бы работать мог и хоть немного общаться на русском языке.</w:t>
      </w:r>
    </w:p>
    <w:p>
      <w:pPr>
        <w:pStyle w:val="Normal"/>
        <w:rPr/>
      </w:pPr>
      <w:r>
        <w:rPr/>
        <w:t xml:space="preserve">«Как они так могут говорить? – прочитав цитаты Чепурина и Маняткина, в сердцах воскликнул один из моих знакомых: – Да я на буровых в Тюмени большую часть жизни отдал! В Узбекистан и Казахстан меня и других направили переводом по приказу. И мы не уклонялись, ведь это для страны надо было! А теперь я для них человеческий отход!». </w:t>
      </w:r>
    </w:p>
    <w:p>
      <w:pPr>
        <w:pStyle w:val="Normal"/>
        <w:rPr/>
      </w:pPr>
      <w:r>
        <w:rPr/>
      </w:r>
    </w:p>
    <w:p>
      <w:pPr>
        <w:pStyle w:val="Normal"/>
        <w:rPr>
          <w:lang w:val="en-US"/>
        </w:rPr>
      </w:pPr>
      <w:r>
        <w:rPr/>
        <w:t xml:space="preserve">«Дайте мне на Родине любимой, всё любя, спокойно умереть».  </w:t>
      </w:r>
    </w:p>
    <w:p>
      <w:pPr>
        <w:pStyle w:val="Normal"/>
        <w:rPr/>
      </w:pPr>
      <w:r>
        <w:rPr/>
        <w:t>С.А. Есенин</w:t>
      </w:r>
    </w:p>
    <w:p>
      <w:pPr>
        <w:pStyle w:val="Normal"/>
        <w:rPr/>
      </w:pPr>
      <w:r>
        <w:rPr/>
      </w:r>
    </w:p>
    <w:p>
      <w:pPr>
        <w:pStyle w:val="Normal"/>
        <w:rPr/>
      </w:pPr>
      <w:r>
        <w:rPr/>
        <w:t>Недавно в Казахстан в качестве пробного шага миграционной агитации, прибыли представители Тамбовской области, в сопровождении одного из первых лиц Росзарубежцентра (подразделение МИД РФ, которому поручено информационное сопровождение переселенческой кампании) Татьяны Полозковой. Главы администраций трёх районов области, настоящие русские хозяйственники, рассказывали о жизни в своих краях, предлагая обдумать возможность переселения. В случае каких-либо проблем при обустройстве в том или ином колхозе потенциальным переселенцам они гарантировали личное решение вопросов. Искренние люди, чистые души из глубинки России. Но всё же в масштабах политики огромного государства, касающейся судеб миллионов граждан, агитировать переезжать в тот или иной отдельный колхоз не очень-то серьёзно. Зато Полозкова, как представитель высоких министерских кругов, на вопрос о судьбах пенсионеров, публично высказала солидарную позицию: «Может быть, это выглядит и цинично, но многие пожилые люди хотят уехать в Россию, чтобы получать там пенсию и спокойно, прямо скажем, умереть. А России экономически это невыгодно». Впечатляет, не правда ли?</w:t>
      </w:r>
    </w:p>
    <w:p>
      <w:pPr>
        <w:pStyle w:val="Normal"/>
        <w:rPr/>
      </w:pPr>
      <w:r>
        <w:rPr/>
        <w:t>Смотришь на всю эту политику, слушаешь выступления должностных лиц, читаешь писанину агитаторов и задаёшься вопросом: а есть ли у деятелей, всё это определяющих и реализующих, кроме долларовых расчётов, хоть что-нибудь человеческое? Слово «совесть» здесь абсолютно неуместно. Не понимают они и трагедии разрушения союзной страны, словно камнепад, разбившей судьбы и семьи миллионов людей.</w:t>
      </w:r>
    </w:p>
    <w:p>
      <w:pPr>
        <w:pStyle w:val="Normal"/>
        <w:rPr/>
      </w:pPr>
      <w:r>
        <w:rPr/>
        <w:t>Сидельцам московских кабинетов не страшно. Им трагедия не грозит, а чужая боль их сердце не тревожит. Даже если оно у них есть...</w:t>
      </w:r>
    </w:p>
    <w:p>
      <w:pPr>
        <w:pStyle w:val="Normal"/>
        <w:rPr/>
      </w:pPr>
      <w:r>
        <w:rPr/>
        <w:t xml:space="preserve">То, что призыв из Кремля к переселению не получил доверия и поддержки соотечественников в ближнем зарубежье, очевидно. Видя нежелание людей ехать по предлагаемым схемам и в строго обозначенные места, власти объявили, что скоро к девяти указанным областям добавятся ещё 40 (!) областей России. </w:t>
      </w:r>
    </w:p>
    <w:p>
      <w:pPr>
        <w:pStyle w:val="Normal"/>
        <w:rPr/>
      </w:pPr>
      <w:r>
        <w:rPr/>
        <w:t>Старая народная истина всех смутных времён: «Россия – это не те, кто сидит в Кремле». Вернуться в Россию имеет право каждый наш соотечественник. Это право историческое. Только решившимся на переезд рассчитывать нужно исключительно на свои силы, не веря в сладкие лицемерные песни о «миграционных льготах», «подъёмных», «компенсациях» и прочих «формах и программах поддержки». Если ключевые правительственные фигуры РФ, рассказывая о принципах миграционной политики, так откровенно презрительно относятся к старикам, выходцам из России, оставившим там здоровье, то можно не сомневаться, что и к молодым соотечественникам отношение будет не лучше. Стратегическая задача в отношении к приглашаемым строится на том, чтобы, наслушавшись сладких песен и приехав в обозначенное место, переселенцы уже не смогли вернуться назад. Клюнув на посулы, наивный переселенец, ожидавший увидеть воочию картину в стиле «Родина ждёт и тепло принимает своих сынов», с большой вероятностью попадёт в жёсткие кабальные условия. При этом на вопрос об обещанной поддержке местный чиновник равнодушно бросит репатрианту фразу типа: «Я вас сюда не приглашал».</w:t>
      </w:r>
    </w:p>
    <w:p>
      <w:pPr>
        <w:pStyle w:val="Normal"/>
        <w:rPr/>
      </w:pPr>
      <w:r>
        <w:rPr/>
        <w:t>Необходимо отметить, что аналогичное отношение к соотечественникам со стороны кремлёвских чиновников наблюдается не только в реализации миграционных проектов. Так же относятся к ним и в других сферах российских программ поддержки. Мягко и красиво стелется пропаганда о заботе, помощи и поддержке, но очень жёстко и больно спать на такой «перине» простым людям, всё ещё наивно ждущим от представителей правительственных структур исторической Родины реальных дел и человеческого отношени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09:43:00Z</dcterms:created>
  <dc:creator>vvv</dc:creator>
  <dc:description/>
  <dc:language>en-US</dc:language>
  <cp:lastModifiedBy>vvv</cp:lastModifiedBy>
  <dcterms:modified xsi:type="dcterms:W3CDTF">2007-12-07T17:46:00Z</dcterms:modified>
  <cp:revision>2</cp:revision>
  <dc:subject/>
  <dc:title>Честь и совесть миграционной политики РФ</dc:title>
</cp:coreProperties>
</file>